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nds for the Yamaha SY22/TG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 bank was provided by my local Yamaha dealer.  He sai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free from Yamaha to give to customers, so he saw no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it.  It can be loaded to the TG33 by using MIDIEX (I u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 Oct, 199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